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wdata 2.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Red Hat Inc.&lt;;/tt&gt;; &lt;;/tt&gt;; a name="L3"&gt;;&lt;;/a&gt;;&lt;;tt class="py-lineno"&gt;; 3&lt;;/tt&gt;; &lt;;tt class="py-line"&gt;;&lt;;tt class="py-comment"&gt;;#&lt;;/tt&gt;; &lt;;/tt&gt;; a name="L4"&gt;;&lt;;/a&gt;;&lt;;tt class="py-lineno"&gt;; 4&lt;;/tt&gt;; &lt;;tt class="py-line"&gt;;&lt;;tt class="py-comment"&gt;;# This software is licensed to you under the GNU General Public License,&lt;;/tt&gt;; &lt;;/tt&gt;; a name="L5"&gt;;&lt;;/a&gt;;&lt;;tt class="py-lineno"&gt;; 5&lt;;/tt&gt;; &lt;;tt class="py-line"&gt;;&lt;;tt class="py-comment"&gt;;# version 2 (GPLv2). There is NO WARRANTY for this software, express or&lt;;/tt&gt;; &lt;;/tt&gt;; a name="L6"&gt;;&lt;;/a&gt;;&lt;;tt class="py-lineno"&gt;; 6&lt;;/tt&gt;; &lt;;tt class="py-line"&gt;;&lt;;tt class="py-comment"&gt;;# implied, including the implied warranties of MERCHANTABILITY or FITNESS&lt;;/tt&gt;; &lt;;/tt&gt;; a name="L7"&gt;;&lt;;/a&gt;;&lt;;tt class="py-lineno"&gt;; 7&lt;;/tt&gt;; &lt;;tt class="py-line"&gt;;&lt;;tt class="py-comment"&gt;;# FOR A PARTICULAR PURPOSE. You should have received a copy of GPLv2&lt;;/tt&gt;; &lt;;/tt&gt;; a name="L8"&gt;;&lt;;/a&gt;;&lt;;tt class="py-lineno"&gt;; 8&lt;;/tt&gt;; &lt;;tt class="py-line"&gt;;&lt;;tt class="py-comment"&gt;;# along with this software; if not, see&lt;;/tt&gt;; &lt;;/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Wgyd9xGGLYI/C+cw+G35tUl8NRp0r76GRkg6BaDnoerOq2nEhLwspsg25QHPpGF7O83NLVC
sOBVBNG6WzR+2utubPqUoGPmDJB6ypnO9xrjkGiP/+jWdTWan2IvCkl23E+EIPIRMn9R7kLu
ciY8C8Lskzjcdcj2mnQU3LI3yDfLyfvNFT9nLUssfYjY3j1Eqw1ZiHEF34HR0l+8KTLiAU6P
wKghk0XbyjZRZveZI2</vt:lpwstr>
  </property>
  <property fmtid="{D5CDD505-2E9C-101B-9397-08002B2CF9AE}" pid="3" name="_2015_ms_pID_7253431">
    <vt:lpwstr>nB13q531tqjvAxuWRv1TVd/Xgqaamy+n1TAMvr3m4Labaq8PVUu80N
ECnERrT+h4I0Or34QTNdl1ptI2oMK+7MaEj5NAIqkuD00PrGVa1VvuriknlE9KbV8c0BazqI
VqCHn2cUx7jyBsBb+SCrINg0QpztKNfK5Z6HbSyBsMswDi1XqQDocj82eqhAzuktLKnkdCL+
ifUeZ1yyDBTs5UW/EwbFf10ZJATNzfbqgZ+p</vt:lpwstr>
  </property>
  <property fmtid="{D5CDD505-2E9C-101B-9397-08002B2CF9AE}" pid="4" name="_2015_ms_pID_7253431_00">
    <vt:lpwstr>_2015_ms_pID_7253431</vt:lpwstr>
  </property>
  <property fmtid="{D5CDD505-2E9C-101B-9397-08002B2CF9AE}" pid="5" name="_2015_ms_pID_7253432">
    <vt:lpwstr>NDfuPNqJY2DmgzfDBeXU6iF+r7BOlhBsV8ax
YNARvo8SePIYXC8dcxLdjxVkuboO6iJnQDtdxe7jbZ351F8+2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249</vt:lpwstr>
  </property>
</Properties>
</file>